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bCs/>
          <w:sz w:val="28"/>
          <w:szCs w:val="28"/>
          <w:u w:val="single"/>
        </w:rPr>
        <w:t xml:space="preserve">Статистичні методи в освіті та моделі </w:t>
      </w:r>
      <w:r>
        <w:rPr>
          <w:bCs/>
          <w:sz w:val="28"/>
          <w:szCs w:val="28"/>
          <w:u w:val="single"/>
          <w:lang w:val="en-US"/>
        </w:rPr>
        <w:t>IRT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ru-RU"/>
        </w:rPr>
        <w:t>_______</w:t>
      </w:r>
      <w:r>
        <w:rPr>
          <w:sz w:val="28"/>
          <w:szCs w:val="28"/>
          <w:u w:val="single"/>
        </w:rPr>
        <w:t>магістра</w:t>
      </w:r>
      <w:r>
        <w:rPr>
          <w:b/>
          <w:sz w:val="28"/>
          <w:szCs w:val="28"/>
          <w:lang w:val="ru-RU"/>
        </w:rPr>
        <w:t>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лузі знань ___</w:t>
      </w:r>
      <w:r>
        <w:rPr>
          <w:sz w:val="28"/>
          <w:szCs w:val="28"/>
          <w:u w:val="single"/>
        </w:rPr>
        <w:t>0402 Фізико-математичні науки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галузі знан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____________</w:t>
      </w:r>
      <w:r>
        <w:rPr>
          <w:sz w:val="28"/>
          <w:szCs w:val="28"/>
          <w:u w:val="single"/>
        </w:rPr>
        <w:t>--</w:t>
      </w:r>
      <w:r>
        <w:rPr>
          <w:b/>
          <w:sz w:val="28"/>
          <w:szCs w:val="28"/>
        </w:rPr>
        <w:t>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ості </w:t>
      </w:r>
      <w:r>
        <w:rPr>
          <w:sz w:val="28"/>
          <w:szCs w:val="28"/>
          <w:u w:val="single"/>
        </w:rPr>
        <w:t>8.04020501. Прикладна та теоретична статис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 рік</w:t>
      </w:r>
      <w:r>
        <w:br w:type="page"/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3060"/>
        <w:rPr/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Cs/>
          <w:u w:val="single"/>
        </w:rPr>
        <w:t xml:space="preserve">Яременко Людмила Іванівна, доцент </w:t>
      </w:r>
      <w:r>
        <w:rPr>
          <w:bCs/>
          <w:iCs/>
          <w:u w:val="single"/>
        </w:rPr>
        <w:t xml:space="preserve">кафедри </w:t>
      </w:r>
      <w:r>
        <w:rPr>
          <w:u w:val="single"/>
        </w:rPr>
        <w:t>прикладної математики, статистики та економіки,</w:t>
      </w:r>
      <w:r>
        <w:rPr>
          <w:bCs/>
          <w:u w:val="single"/>
        </w:rPr>
        <w:t xml:space="preserve"> кандидат педагогічних наук, доцент</w:t>
      </w:r>
      <w:r>
        <w:rPr>
          <w:sz w:val="22"/>
          <w:szCs w:val="22"/>
        </w:rPr>
        <w:t xml:space="preserve">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</w:t>
      </w:r>
      <w:r>
        <w:rPr>
          <w:u w:val="single"/>
        </w:rPr>
        <w:t>Ріжняк Р.Я.</w:t>
      </w:r>
      <w:r>
        <w:rPr>
          <w:sz w:val="20"/>
        </w:rPr>
        <w:t>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а вивчення навчальної дисципліни «</w:t>
      </w:r>
      <w:r>
        <w:rPr>
          <w:bCs/>
          <w:sz w:val="22"/>
          <w:szCs w:val="22"/>
          <w:u w:val="single"/>
        </w:rPr>
        <w:t>Статистичні методи в освіті та моделі IRT</w:t>
      </w:r>
      <w:r>
        <w:rPr>
          <w:sz w:val="22"/>
          <w:szCs w:val="22"/>
        </w:rPr>
        <w:t xml:space="preserve">» складена відповідно до освітньо-професійної програми підготовки </w:t>
      </w:r>
      <w:r>
        <w:rPr>
          <w:sz w:val="22"/>
          <w:szCs w:val="22"/>
          <w:u w:val="single"/>
        </w:rPr>
        <w:t>магістра</w:t>
      </w:r>
      <w:r>
        <w:rPr>
          <w:sz w:val="22"/>
          <w:szCs w:val="22"/>
        </w:rPr>
        <w:t xml:space="preserve"> галузі знань </w:t>
      </w:r>
      <w:r>
        <w:rPr>
          <w:sz w:val="22"/>
          <w:szCs w:val="22"/>
          <w:u w:val="single"/>
        </w:rPr>
        <w:t>0402 Фізико-математичні науки</w:t>
      </w:r>
      <w:r>
        <w:rPr>
          <w:sz w:val="22"/>
          <w:szCs w:val="22"/>
        </w:rPr>
        <w:t xml:space="preserve">, спеціальності </w:t>
      </w:r>
      <w:r>
        <w:rPr>
          <w:sz w:val="22"/>
          <w:szCs w:val="22"/>
          <w:u w:val="single"/>
        </w:rPr>
        <w:t>8.04020501 Прикладна та теоретична статистика</w:t>
      </w:r>
      <w:r>
        <w:rPr>
          <w:sz w:val="22"/>
          <w:szCs w:val="22"/>
        </w:rPr>
        <w:t>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</w:t>
      </w:r>
      <w:r>
        <w:rPr>
          <w:sz w:val="22"/>
          <w:szCs w:val="22"/>
          <w:u w:val="single"/>
        </w:rPr>
        <w:t>методи описової та математичної статистики, які</w:t>
      </w:r>
      <w:r>
        <w:rPr>
          <w:sz w:val="22"/>
          <w:szCs w:val="22"/>
        </w:rPr>
        <w:t>_______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икористовуються в освіті та моделі IRT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 xml:space="preserve">теорія ймовірностей, математична статистика, основи статистики </w:t>
      </w:r>
      <w:r>
        <w:rPr>
          <w:sz w:val="22"/>
          <w:szCs w:val="22"/>
        </w:rPr>
        <w:t>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>Статистичні методи в освіті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Методи статистики в класичній теорії тестуванн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Методи та моделі сучасної теорії тестування – IRT (Item Response Theory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Метою викладання навчальної дисципліни «Статистичні методи в освіті та моделі IRT» є </w:t>
      </w:r>
      <w:r>
        <w:rPr>
          <w:sz w:val="22"/>
          <w:szCs w:val="22"/>
          <w:u w:val="single"/>
        </w:rPr>
        <w:t>ознайомлення фахівців у галузі обчислень з основами теорії та практики педагогічних вимірювань, із застосуванням статистичних методів для обробки результатів тестування за класичною та сучасною теорією</w:t>
      </w:r>
      <w:r>
        <w:rPr>
          <w:sz w:val="22"/>
          <w:szCs w:val="22"/>
        </w:rPr>
        <w:t>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сновними завданнями вивчення дисципліни «Статистичні методи в освіті та моделі IRT» є </w:t>
      </w:r>
      <w:r>
        <w:rPr>
          <w:sz w:val="22"/>
          <w:szCs w:val="22"/>
          <w:u w:val="single"/>
        </w:rPr>
        <w:t>підготувати майбутніх викладачів математико-економічних дисциплін як свідомих користувачів тестів, навчити студентів самостійно планувати та проводити дослідження навчальної успішності учнів та студентів, розробляти контрольно-вимірювальні матеріали, якісно готувати учнів та студентів до тестування, правильно інтерпретувати його результа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иди розподілів даних педагогічного вимірю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і способи обчислення статистичних характеристик розподілу даних педагогічного вимірю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аналізу взаємозв’язків явищ і процесів в осві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перевірки статистичних гіпотез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постулати класичної теорії тес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інтерпретації результатів математико-статистичної обробки даних педагогічного вимірювання у процесі створення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характеристики тестових завдань та статистичні методи їх оцінки у рамках класичної теор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процедури та способи оцінювання надій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математичні моделі сучасної теорії тесту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види, критерії та джерела підвищення валід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методи шкалювання результатів педагогічного вимірюванн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дувати матрицю та профілі тестових відповід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стосовувати математико-статистичні пакети для обробки результатів педагогічного вимірю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будувати оцінки основних параметрів статистичного розподілу та здійснювати перевірку їх значущ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иявляти та аналізувати взаємозв’язки явищ і процесів в осві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інтерпретувати результати обробки даних тестування при конструюванні та застосуванні тесту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розраховувати основні статистичні характеристики завдань у рамках класичної та сучасної теор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удувати характеристичні криві завдань та індивідуальні криві учасників тестуванн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будувати інформаційні криві завдань та тес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сліджувати характеристики надій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досліджувати показники валід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калювати результати педагогічних вимірювань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</w:t>
      </w:r>
      <w:r>
        <w:rPr>
          <w:sz w:val="22"/>
          <w:szCs w:val="22"/>
          <w:u w:val="single"/>
          <w:lang w:val="en-US"/>
        </w:rPr>
        <w:t>18</w:t>
      </w:r>
      <w:r>
        <w:rPr>
          <w:sz w:val="22"/>
          <w:szCs w:val="22"/>
        </w:rPr>
        <w:t xml:space="preserve">_ годин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  <w:u w:val="single"/>
          <w:lang w:val="en-US"/>
        </w:rPr>
        <w:t>0,5</w:t>
      </w:r>
      <w:r>
        <w:rPr>
          <w:sz w:val="22"/>
          <w:szCs w:val="22"/>
          <w:lang w:val="ru-RU"/>
        </w:rPr>
        <w:t xml:space="preserve">__ </w:t>
      </w:r>
      <w:r>
        <w:rPr>
          <w:sz w:val="22"/>
          <w:szCs w:val="22"/>
        </w:rPr>
        <w:t>кредит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містовий модуль 1. Статистичні методи в освіті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>Статистичні оцінки параметрів генеральної сукупності. Математично-статистичні методи аналізу взаємозв’язків явищ і процесів в освіті. Перевірка статистичних гіпотез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 Методи статистики в класичній теорії тестува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>Первинна обробка результатів тестування у рамках класичної теорії статистичними методами. Перевірка гіпотези про нормальний закон розподілу результатів тестування. Кореляційний аналіз результатів тестування. Розрахунок основних математико-статистичних характеристик тестових завдань та тесту у рамках класичної теорії. Надійність та валідність тестових завдань у класичній теорії, методи їх оцінки. Шкалювання результатів тестуванн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3. Методи та моделі сучасної теорії тестування – IRT (Item Response Theor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 xml:space="preserve">Латентні параметри складності завдання та рівня підготовленості тестованого. Функція успіху, характеристичні функції складності завдання та рівня підготовленості. Логістичні моделі: однопараметрична модель Г.Раша, дво- та трипараметрична моделі А.Бірнбаума. Оцінка параметрів функції успіху на основі спостережуваних балів. Аналіз точності отриманих оцінок та перевірка адекватності моделі Г.Раша за допомогою критерію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 Побудова характеристичних кривих завдань та індивідуальних кривих учасників тестування;. Інформаційні функції завдань та тесту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Базова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враменко О.В., Павличенко Г.Ю., Паращук С.Д. Статистичні методи в освітніх вимірюваннях. Частина 1. Класична теорія тестування: Навчально-методичний посібник. – Кіровоград: Лисенко В.Ф., 2012. – 12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имірювання в освіті: Підручник / За редакцією О.В. Авраменко. – Кіровоград: Лисенко В.Ф., 2011. – 36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олков Ю.І., Войналович Н.М. Елементи дискретної математики: Навчальний посібник. – Кіровоград: РВГ ІЦ КДПУ ім. В.Винниченка, 1999. – 173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алдак М.І., Кузьміна Н.М., Михалін Г.О. Теорія ймовірностей і математична статистика: Підручник. – Вид.2-е, перероб. і доп. – Полтава: Довкілля-К, 2009. – 50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луктенко В.І., Наконечний С.І., Савіна С.С. Теорія ймовірностей і математична статистика: Навч.-метод. посібник: У 2-х ч. – Ч.1. Теорія ймовірностей. – К.: КНЕУ, 2000. – 304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луктенко В.І., Наконечний С.І., Савіна С.С. Теорія ймовірностей і математична статистика: Навч.-метод. посібник: У 2-х ч. – Ч.2. Математична статистика. – К.: КНЕУ, 2001. – 336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Звонников В.И. Современные средства оценивания результатов обучения: учеб. Пособие для студ. высш. учеб. заведений / В.И. Звонников, М.Б. Челышкова.</w:t>
        <w:noBreakHyphen/>
        <w:t xml:space="preserve"> М.: Издательский центр «Академия», 2007.</w:t>
        <w:noBreakHyphen/>
        <w:t xml:space="preserve"> 224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им В.С. Тестирование учебных достижений. Монография.</w:t>
        <w:noBreakHyphen/>
        <w:t xml:space="preserve"> Уссурийск: Изд-во УГПИ, 2007. -214 с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нет І.М., Недокіс В.А. Практикум з математичної статистики. – Кам’янець-Подільський: Видавництво Абетка-Світ, 2011. – 252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Лупан І.В., Авраменко О.В. Комп’ютерні статистичні пакети: навчально-методичний посібник. – Кіровоград: КОД, 2010.– 216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овиков Д.А. Статистические методы в педагогических исследованиях (типовые случаи). – М.: МЗ-Пресс, 2004. – 67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Опря А.Т. Статистика. Математична статистика. Теорія статистики. Навчальний посібник. – К.: Центр навчальної літератури, 2005. – 472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алий И.А. Прикладная статистика: Учебное пособие / И.А.Палий. – Москва: Издательско-торговая корпорация «Дашков и Кº», 2009. – 224 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арасенко І.О. Статистика: Навч. посібник. – К.: Центр навчальної літератури, 1994. – 344 с.</w:t>
      </w:r>
    </w:p>
    <w:p>
      <w:pPr>
        <w:pStyle w:val="Normal"/>
        <w:shd w:fill="FFFFFF" w:val="clear"/>
        <w:spacing w:lineRule="auto" w:line="288"/>
        <w:jc w:val="both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Допоміжна</w:t>
      </w:r>
    </w:p>
    <w:p>
      <w:pPr>
        <w:pStyle w:val="Normal"/>
        <w:numPr>
          <w:ilvl w:val="0"/>
          <w:numId w:val="8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йвазян С.А. и др. Прикладная статистика: Исследование зависимостей. – Москва: Финансы и статистика, 1985. – 487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уколов Э.А. Основы статистического анализа. Практикум по статистическим методам и исследованию операций с использованием пакетов STATISTICA и EXCEL. – 2-е изд. – М.: Форум, 2008. – 464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сс Дж., Стэнли Дж. Статистические методы в педагогике и психологии. – М.: Прогресс, 1976. – 494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мурман В.Е. Руководство к решению задач по теории вероятностей и математической статистике: Учеб. пособие для студентов вузов. – Москва: Высш. шк., 2003. – 405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мурман В.Е. Теория вероятностей и математическая статистика: Учеб. пособие для вузов. – Москва: Высш. шк., 2003. – 479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Данко П.Е., Попов А.Г., Кожевникова Т.Я. Высшая математика в упражнениях и задачах: Учеб. пособие для студентов втузов. В 2-х ч. Ч.ІІ. – М.: Высш. шк.., 1986. – 415 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алдак М.І. Початки теорії ймовірностей. – К.: Рад. шк., 1978. – 143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лимчук В.І. Методика розв’язування задач з теорії імовірностей та математичної статистики. – К., 1970. – 80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лкот Э. Проверка  значимости. – Москва: Статистика, 1978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нет І.М. Теорія ймовірностей та математична статистика в прикладах і задачах. – Кам’янець–Подільський: Абетка, 2001. – 220 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ремер Н.Ш. Теория вероятностей и математическая статистика: Учебник для вузов. – Москва: ЮНИТИ-ДАНА, 2006. – 573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ая статистика для психологов: Учебник/ О.Ю.Ермолаев. – 2-е изд. исправ. и доп. – М.: Московский психолого-социальный институт; Флинта, 2003. – 336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итина О.В. Математические методы в психологии: Практикум. – М.: Аспект Пресс, 2008. – 238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аследов А. Д. Математические методы психологического исследования. Анализ и интерпретация данных. Учеб. пособие.  – СПб.: Речь, 2004. – 392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ейман Ю.М. Вводный курс теории вероятностей и математической статистики. – Москва: Наука, 1968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идоренко Е.В. Методы математической обработки в психологии. – СПб.: ООО «Речь», 2003. – 350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еория статистики: Учебник / Под ред. проф. Р.А. Шмойловой. – Москва: Финансы и статистика, 1996. – 464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юрин Ю.Н. Статистический анализ данных на компьютере / Ю.Н. Тюрин, А.А. Макаров. – Москва: ИНФРА, 1998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Черняк О.І., Обушна О.М., Ставицький А.В. Теорія ймовірностей та математична статистика: Збірник задач: Навч. посіб. – К.: Знання, КОО, 2002. – 199с.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Шкіль М.І. та ін. Алгебра і початки аналізу: Проб. підруч. для 10-11 кл. серед. шк. / М.І. Шкіль, З.І. Слєпкань, О.С. Дубинчук. – К.: Зодіак-ЕКО, 1995. – 608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9"/>
        </w:numPr>
        <w:jc w:val="left"/>
        <w:rPr/>
      </w:pPr>
      <w:r>
        <w:rPr>
          <w:sz w:val="22"/>
          <w:szCs w:val="22"/>
        </w:rPr>
        <w:t>Форма підсумкового контролю успішності навчання __</w:t>
      </w:r>
      <w:r>
        <w:rPr>
          <w:b w:val="false"/>
          <w:sz w:val="22"/>
          <w:szCs w:val="22"/>
          <w:u w:val="single"/>
        </w:rPr>
        <w:t>атестація</w:t>
      </w:r>
      <w:r>
        <w:rPr>
          <w:sz w:val="22"/>
          <w:szCs w:val="22"/>
        </w:rPr>
        <w:t>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360" w:firstLine="180"/>
        <w:rPr/>
      </w:pPr>
      <w:r>
        <w:rPr>
          <w:b/>
          <w:bCs/>
          <w:sz w:val="22"/>
          <w:szCs w:val="22"/>
        </w:rPr>
        <w:t xml:space="preserve">Засоби діагностики успішності навчання: </w:t>
      </w:r>
      <w:r>
        <w:rPr>
          <w:bCs/>
          <w:sz w:val="22"/>
          <w:szCs w:val="22"/>
          <w:u w:val="single"/>
        </w:rPr>
        <w:t>індивідуальні домашні завдання (ІДЗ)</w:t>
      </w:r>
      <w:r>
        <w:rPr>
          <w:b/>
          <w:bCs/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11:00Z</dcterms:created>
  <dc:creator>larisa</dc:creator>
  <dc:description/>
  <cp:keywords/>
  <dc:language>en-US</dc:language>
  <cp:lastModifiedBy>Admin</cp:lastModifiedBy>
  <cp:lastPrinted>2013-06-05T15:21:00Z</cp:lastPrinted>
  <dcterms:modified xsi:type="dcterms:W3CDTF">2014-12-08T14:11:00Z</dcterms:modified>
  <cp:revision>2</cp:revision>
  <dc:subject/>
  <dc:title>РОЗРОБЛЕНО ТА ВНЕСЕНО: Українським державним університетом водного господарства та  природокористування</dc:title>
</cp:coreProperties>
</file>